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  <w:lang w:val="en-US" w:eastAsia="en-US"/>
        </w:rPr>
        <w:t>In-class ess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5155</wp:posOffset>
                </wp:positionH>
                <wp:positionV relativeFrom="paragraph">
                  <wp:posOffset>109855</wp:posOffset>
                </wp:positionV>
                <wp:extent cx="5803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6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466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Grading Rubric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27"/>
        <w:gridCol w:w="31"/>
        <w:gridCol w:w="1905"/>
        <w:gridCol w:w="66"/>
        <w:gridCol w:w="3768"/>
        <w:gridCol w:w="41"/>
      </w:tblGrid>
      <w:tr>
        <w:trPr/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on B: Skill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ving Example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ost no examples used.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examples used that support the topic sentence and the focus of the ques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ll key points </w:t>
            </w:r>
            <w:r>
              <w:rPr>
                <w:b/>
                <w:sz w:val="20"/>
                <w:szCs w:val="20"/>
                <w:u w:val="single"/>
              </w:rPr>
              <w:t>supported</w:t>
            </w:r>
            <w:r>
              <w:rPr>
                <w:b/>
                <w:sz w:val="20"/>
                <w:szCs w:val="20"/>
              </w:rPr>
              <w:t xml:space="preserve"> with specific examples, relevant to the focus statement. The significance of each one is fully explained and adds to the meaning of the response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rie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 only related to 1 source/event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ly based on 1 source/event/exampl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ety of evidence exists. You have not simply based your overall opinion on one source/event/examp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20"/>
                <w:tab w:val="left" w:pos="4155" w:leader="none"/>
                <w:tab w:val="center" w:pos="55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riterion D: Organizatio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roduction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may be there but it is difficult to identify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present and the thesis statement is generally outlined.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troduction clearly contains your thesis statement (point of view). The statement directly answers the question and outlines the key areas of your position. It grabs the reader’s attention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 sentence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c sentence is unclear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ic sentence is clear and relevant to the focus 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first sentence (and/or the second) of each paragraph is excellent, and outlines its topic. It relates directly to the focus statemen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Paragraph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agraph wanders from the focus of the question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ragraph generally supports the topic sentence and the focus of the question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ch paragraph discusses a clear and relevant topic and has an excellent topic sentence. It clearly focuses on the topic, the purpose, and the audienc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cluding sentence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ding sentence may be there but it is not clear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concluding sentence is clearly present. 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final sentence clearly ends the paragraph or the final sentence transitions smoothly into the next paragrap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clusion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 may be there but it contains new information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eneral conclusion clearly present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final paragraph (conclusion) ‘ties together’ all your points, demonstrates sophisticated thinking and leaves the reader with something to think about. The question has clearly been dealt wit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27"/>
        <w:gridCol w:w="1724"/>
        <w:gridCol w:w="4026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on E: Language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ropriate voic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per often uses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perso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me use of the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person is evident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aper does not use the 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person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olog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ing of key words often confuse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 terminology only generally used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ey words of the question are used in such a way that meaning is clear. Appropriate terminology specific to the topic is evident.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mma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 tenses make message difficult to understand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 tenses are generally used correctly and sentence structure is coherent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mmar used correctly and meaning is strongly communicated throughout the pap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27"/>
        <w:gridCol w:w="1724"/>
        <w:gridCol w:w="4026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OINT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lt;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0 - 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3 - 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14:00Z</dcterms:created>
  <dc:creator>sas</dc:creator>
  <dc:description/>
  <cp:keywords/>
  <dc:language>en-US</dc:language>
  <cp:lastModifiedBy>sas</cp:lastModifiedBy>
  <cp:lastPrinted>2008-05-20T13:00:00Z</cp:lastPrinted>
  <dcterms:modified xsi:type="dcterms:W3CDTF">2008-05-20T05:12:00Z</dcterms:modified>
  <cp:revision>5</cp:revision>
  <dc:subject/>
  <dc:title>Argumentative essay</dc:title>
</cp:coreProperties>
</file>